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  <w:t>USF HEALT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  <w:t>RECOMMENDATION FOR NON-REAPPOINT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  <w:t>OF NON-TENURED FACULTY ME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776"/>
        <w:gridCol w:w="1833"/>
        <w:gridCol w:w="1119"/>
        <w:gridCol w:w="2073"/>
      </w:tblGrid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me of Faculty Member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itle/Rank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llege/Departmen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vision/Program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0" w:name="Text4"/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End w:id="0"/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ppointment  Category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" w:name="__Fieldmark__4_2925314165"/>
            <w:bookmarkStart w:id="2" w:name="__Fieldmark__4_2925314165"/>
            <w:bookmarkEnd w:id="2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enure Earning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3" w:name="__Fieldmark__5_2925314165"/>
            <w:bookmarkStart w:id="4" w:name="__Fieldmark__5_2925314165"/>
            <w:bookmarkEnd w:id="4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linical Educator    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5" w:name="__Fieldmark__6_2925314165"/>
            <w:bookmarkStart w:id="6" w:name="__Fieldmark__6_2925314165"/>
            <w:bookmarkEnd w:id="6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Research Educator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of Hire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urrent Salar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urrent Stipend (if applicable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niversity Addres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ome Addres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son for recommending non-reappointment (Attach copies of any materials pertinent to these reasons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st types of funding &amp; percentages for this appointment (e.g. Research funds .40 FTE, E&amp;G, all sources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7" w:name="__Fieldmark__14_2925314165"/>
            <w:bookmarkStart w:id="8" w:name="__Fieldmark__14_2925314165"/>
            <w:bookmarkEnd w:id="8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pproved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9" w:name="__Fieldmark__15_2925314165"/>
            <w:bookmarkStart w:id="10" w:name="__Fieldmark__15_2925314165"/>
            <w:bookmarkEnd w:id="10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sapprov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ommended b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te: </w:t>
            </w:r>
          </w:p>
        </w:tc>
      </w:tr>
      <w:tr>
        <w:trPr>
          <w:trHeight w:val="33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hone Number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mpus mail Point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ail Addres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1" w:name="__Fieldmark__20_2925314165"/>
            <w:bookmarkStart w:id="12" w:name="__Fieldmark__20_2925314165"/>
            <w:bookmarkEnd w:id="12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pproved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3" w:name="__Fieldmark__21_2925314165"/>
            <w:bookmarkStart w:id="14" w:name="__Fieldmark__21_2925314165"/>
            <w:bookmarkEnd w:id="14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sapprov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vision Chief/Supervisor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5" w:name="__Fieldmark__22_2925314165"/>
            <w:bookmarkStart w:id="16" w:name="__Fieldmark__22_2925314165"/>
            <w:bookmarkEnd w:id="16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pproved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7" w:name="__Fieldmark__23_2925314165"/>
            <w:bookmarkStart w:id="18" w:name="__Fieldmark__23_2925314165"/>
            <w:bookmarkEnd w:id="18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sapprov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ir, Faculty Advisory Committee (if applicable)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9" w:name="__Fieldmark__24_2925314165"/>
            <w:bookmarkStart w:id="20" w:name="__Fieldmark__24_2925314165"/>
            <w:bookmarkEnd w:id="20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pproved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1" w:name="__Fieldmark__25_2925314165"/>
            <w:bookmarkStart w:id="22" w:name="__Fieldmark__25_2925314165"/>
            <w:bookmarkEnd w:id="22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sapprov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artment Chairperson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3" w:name="__Fieldmark__26_2925314165"/>
            <w:bookmarkStart w:id="24" w:name="__Fieldmark__26_2925314165"/>
            <w:bookmarkEnd w:id="24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pproved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5" w:name="__Fieldmark__27_2925314165"/>
            <w:bookmarkStart w:id="26" w:name="__Fieldmark__27_2925314165"/>
            <w:bookmarkEnd w:id="26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sapprov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an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7" w:name="__Fieldmark__28_2925314165"/>
            <w:bookmarkStart w:id="28" w:name="__Fieldmark__28_2925314165"/>
            <w:bookmarkEnd w:id="28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pproved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9" w:name="__Fieldmark__29_2925314165"/>
            <w:bookmarkStart w:id="30" w:name="__Fieldmark__29_2925314165"/>
            <w:bookmarkEnd w:id="30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sapprov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ce President, USF Health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                                                    4/29/16</w:t>
      </w:r>
    </w:p>
    <w:sectPr>
      <w:footerReference w:type="default" r:id="rId2"/>
      <w:type w:val="nextPage"/>
      <w:pgSz w:w="12240" w:h="15840"/>
      <w:pgMar w:left="1440" w:right="1440" w:gutter="0" w:header="0" w:top="1152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9:43:00Z</dcterms:created>
  <dc:creator>Margaret Gordon</dc:creator>
  <dc:description/>
  <cp:keywords/>
  <dc:language>en-US</dc:language>
  <cp:lastModifiedBy>Nichols, Pamela</cp:lastModifiedBy>
  <cp:lastPrinted>2016-04-29T14:43:00Z</cp:lastPrinted>
  <dcterms:modified xsi:type="dcterms:W3CDTF">2017-01-04T13:45:00Z</dcterms:modified>
  <cp:revision>5</cp:revision>
  <dc:subject/>
  <dc:title>HEALTH SCIENCES CENTER</dc:title>
</cp:coreProperties>
</file>